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SSESSING WHAT IS HAPPENING ON SUNDAY MORNING . . .</w:t>
      </w:r>
    </w:p>
    <w:p>
      <w:pPr>
        <w:pStyle w:val="Normal"/>
        <w:spacing w:lineRule="auto" w:line="480"/>
        <w:ind w:left="4320" w:firstLine="720"/>
        <w:jc w:val="right"/>
        <w:rPr>
          <w:rFonts w:ascii="Arial Black" w:hAnsi="Arial Black" w:cs="Arial"/>
          <w:b/>
          <w:b/>
          <w:sz w:val="56"/>
        </w:rPr>
      </w:pPr>
      <w:r>
        <w:rPr>
          <w:rFonts w:cs="Arial" w:ascii="Arial Black" w:hAnsi="Arial Black"/>
          <w:b/>
          <w:sz w:val="56"/>
        </w:rPr>
        <w:t>. . . CHILDR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the workers present early and ready for the first child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children greeted warmly as they arrive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Is the department room warm, inviting, uncluttered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materials in the room arranged on the child’s level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Is the department furniture on the child’s level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the bulletin boards, visuals, etc. on the theme of the unit being taught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Do the workers call the children by name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Is the department arranged for best use of space (uncrowded, activities, etc.)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books, Bibles, art materials, and other supplies needed for the unit in progress available in the room so that pupils have access to them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children allowed to think, plan, make decisions and take responsibility rather than teachers dominating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the children allowed to choose from a variety of activities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Is the Bible in evidence in the department during projects and activities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children helped to feel a sense of accomplishment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Does the department reflect a good ratio of pupils to teachers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Do the children help clean up and return materials and supplies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Do the teachers seem to enjoy teaching?</w:t>
      </w:r>
    </w:p>
    <w:p>
      <w:pPr>
        <w:pStyle w:val="TextBodyIndent"/>
        <w:numPr>
          <w:ilvl w:val="0"/>
          <w:numId w:val="2"/>
        </w:numPr>
        <w:spacing w:lineRule="auto" w:line="240" w:before="240" w:after="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43275</wp:posOffset>
            </wp:positionH>
            <wp:positionV relativeFrom="paragraph">
              <wp:posOffset>67310</wp:posOffset>
            </wp:positionV>
            <wp:extent cx="2857500" cy="1849755"/>
            <wp:effectExtent l="0" t="0" r="0" b="0"/>
            <wp:wrapTight wrapText="bothSides">
              <wp:wrapPolygon edited="0">
                <wp:start x="-69" y="0"/>
                <wp:lineTo x="-69" y="21487"/>
                <wp:lineTo x="21600" y="21487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____ Do the children seem to enjoy the projects and activities?</w:t>
      </w:r>
    </w:p>
    <w:p>
      <w:pPr>
        <w:pStyle w:val="TextBodyIndent"/>
        <w:numPr>
          <w:ilvl w:val="0"/>
          <w:numId w:val="2"/>
        </w:numPr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____ During large group time, do teachers act as facilitators rather than spectators?</w:t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296" w:right="1296" w:gutter="0" w:header="0" w:top="129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0:01:00Z</dcterms:created>
  <dc:creator>Alisa Goode</dc:creator>
  <dc:description/>
  <cp:keywords/>
  <dc:language>en-US</dc:language>
  <cp:lastModifiedBy>JBurton</cp:lastModifiedBy>
  <cp:lastPrinted>2005-10-05T11:00:00Z</cp:lastPrinted>
  <dcterms:modified xsi:type="dcterms:W3CDTF">2007-03-08T20:01:00Z</dcterms:modified>
  <cp:revision>4</cp:revision>
  <dc:subject/>
  <dc:title>ASSESSING WHAT IS HAPPENING ON SUNDAY MORNING </dc:title>
</cp:coreProperties>
</file>